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>
          <w:trHeight w:val="324" w:hRule="atLeast"/>
        </w:trPr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VC2020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CREATIVE PHOTOGRAPHY TECHNIQU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236"/>
        <w:gridCol w:w="7193"/>
        <w:gridCol w:w="1171"/>
        <w:gridCol w:w="104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he different types of soft boxes and enlist their merits and demeri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the different types of effects that can be achieved using a one light set up with neat diagra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on the roles and responsibilities of a sports photographer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bout one point, two point and three point lighting in detail with neat diagra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list the key points to remember when photographing wildlif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tegorize the different types of flash and elaborate on their pros and cons. Also discuss about the concept of  PAI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ocess of compositing with the example of levit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process of taking a timelapse of the milky way galaxy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59" w:hRule="atLeast"/>
        </w:trPr>
        <w:tc>
          <w:tcPr>
            <w:tcW w:w="94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out a plan for setting up a photo studio. Create a list of essential equipments and propose an estimate of the cost involved in procuring th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516d49"/>
    <w:rPr>
      <w:rFonts w:eastAsia="Times New Roman" w:cs="Times New Roman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516d4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bidi="ar-SA" w:val="en-US" w:eastAsia="en-US"/>
    </w:rPr>
  </w:style>
  <w:style w:type="paragraph" w:styleId="NoSpacing">
    <w:name w:val="No Spacing"/>
    <w:basedOn w:val="Normal"/>
    <w:link w:val="NoSpacingChar"/>
    <w:uiPriority w:val="1"/>
    <w:qFormat/>
    <w:rsid w:val="00516d49"/>
    <w:pPr/>
    <w:rPr>
      <w:rFonts w:ascii="Calibri" w:hAnsi="Calibri"/>
      <w:sz w:val="22"/>
      <w:szCs w:val="22"/>
      <w:lang w:bidi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F0CBEC6-291B-4BE2-A1B3-3C286FC72E0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1</Pages>
  <Words>188</Words>
  <Characters>1077</Characters>
  <CharactersWithSpaces>1263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5:47:00Z</dcterms:created>
  <dc:creator>Ku</dc:creator>
  <dc:description/>
  <dc:language>en-US</dc:language>
  <cp:lastModifiedBy>Admin</cp:lastModifiedBy>
  <cp:lastPrinted>2016-09-21T16:48:00Z</cp:lastPrinted>
  <dcterms:modified xsi:type="dcterms:W3CDTF">2018-04-24T04:34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